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t>Torie Reynolds</w:t>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t>Mrs. Lawrenz</w:t>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t>Web 2.0</w:t>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t>August 26, 2011</w:t>
      </w:r>
    </w:p>
    <w:p>
      <w:pPr>
        <w:pStyle w:val="Normal"/>
        <w:pageBreakBefore w:val="false"/>
        <w:numPr>
          <w:ilvl w:val="0"/>
          <w:numId w:val="0"/>
        </w:numPr>
        <w:pBdr/>
        <w:bidi w:val="0"/>
        <w:spacing w:lineRule="auto" w:line="240"/>
        <w:ind w:left="0" w:right="0" w:hanging="0"/>
        <w:jc w:val="center"/>
        <w:rPr>
          <w:rFonts w:ascii="Calibri" w:hAnsi="Calibri" w:eastAsia="Calibri" w:cs="Calibri"/>
        </w:rPr>
      </w:pPr>
      <w:r>
        <w:rPr>
          <w:rFonts w:eastAsia="Calibri" w:cs="Calibri" w:ascii="Calibri" w:hAnsi="Calibri"/>
        </w:rPr>
        <w:t>What Matters to Me</w:t>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t xml:space="preserve">            </w:t>
      </w:r>
      <w:r>
        <w:rPr>
          <w:rFonts w:eastAsia="Calibri" w:cs="Calibri" w:ascii="Calibri" w:hAnsi="Calibri"/>
        </w:rPr>
        <w:tab/>
        <w:t>While gazing at the TV and eating my cereal, I realized how blessed we are.  I felt as if I had an out of body experience that day.  The commercial I witnessed was younger African children asking for money within another country after a disaster hit them, ruining everything.  I toggled the remote to change the channel afterwards.  The commercial made my heart ache.  Societies within economically stable countries, such as the US revolve around necessities, trying desperately to prove ourselves to one another, flashing money left and right.  But, I knew that is not what our lives should revolve around.  Those children were begging literally asking for the littlest of money, trying to feed themselves. What matters to me is the well being of others, knowing them or not.  Imagine not being able to have an education, eat, have clean water, not knowing if one has a deathly disease.  The poorest of countries do not have to imagine ideas stated; they live them.  Their cries of needing help and hope are blown away with the wind.  Do people actually donate to this great cause of changing lives, or would rather spend money on clothes when watching the commercials?  Bringing awareness, more so of global poverty is a goal of mine.  Everyone should have the right to have a blessed rich life, no matter what country.  As World Vision says, “we are never to poor enough to give or too rich enough to receive.”</w:t>
      </w:r>
    </w:p>
    <w:p>
      <w:pPr>
        <w:pStyle w:val="Normal"/>
        <w:pageBreakBefore w:val="false"/>
        <w:numPr>
          <w:ilvl w:val="0"/>
          <w:numId w:val="0"/>
        </w:numPr>
        <w:pBdr/>
        <w:bidi w:val="0"/>
        <w:spacing w:lineRule="auto" w:line="240"/>
        <w:ind w:left="0" w:right="0" w:hanging="0"/>
        <w:rPr>
          <w:rFonts w:ascii="Calibri" w:hAnsi="Calibri" w:eastAsia="Calibri" w:cs="Calibri"/>
        </w:rPr>
      </w:pPr>
      <w:r>
        <w:rPr>
          <w:rFonts w:eastAsia="Calibri" w:cs="Calibri" w:ascii="Calibri" w:hAnsi="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alibr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